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45"/>
        <w:gridCol w:w="1574"/>
        <w:gridCol w:w="793"/>
        <w:gridCol w:w="1125"/>
        <w:gridCol w:w="2804"/>
        <w:gridCol w:w="524"/>
        <w:gridCol w:w="1560"/>
        <w:gridCol w:w="2110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i građa Zemlje</w:t>
            </w:r>
          </w:p>
        </w:tc>
      </w:tr>
      <w:tr>
        <w:trPr>
          <w:trHeight w:val="345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.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đu Zemlj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lativnu od nadmorske visine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stupke i ponašanje pri potresu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o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prikazivanja reljefa na geografskim karta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vez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eljefni oblik s bojom kojom se prikazuje na geografskoj karti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reljef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blicu u bilježnic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prilog i slikovni materijal u udžbeniku str. 50. i 51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u odgovarajući stupac tablic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dmorsku i relativnu visinu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ativnu visinu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Zemlj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slojeva Zemlj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jeve Zemlje na crtežu u bilježnici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osnovnim obilježjima pojedinog sloja Zemlj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crtežu na ploči slojeve Zemlj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5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čita tekst, izdvaja ključne riječi i objašnjava značenje teksta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, interpret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čunati relativnu vis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, nadmorska ili apsolutna visina, relativna visina, kora, plašt, jezgr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o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razgovoru s učiteljem i ostalim učenicima u razredu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prikazivanja reljefa na geografskim karta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relje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o prikazujemo reljef na geografskim kartam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prikazujemo zelenom bojom, a što smeđom bojom na geografskim kartama?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reljefa u bilježnic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blicu  u bilježnic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prilog i slikovni materijal u udžbeniku str. 50. i 51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na ravnine i neravnine (uzvišenja i udubljenja) u odgovarajući stupac u tablici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reljefni oblici razlikuju prema visini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u bilježnicu kako 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ova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dmorsku i relativnu visinu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ativnu visinu između Dinare i Mt. Everest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rtež Zemlj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slojeva Zemlje i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 na crtežu u bilježnici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osnovnim obilježjima pojedinog sloja Zemlj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crtežu na ploči slojeve Zem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reljefa na ploč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na ploč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i slikovni materijal u udžbeniku str. 50.-51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ak film s digitalnog sustava Školske knjige e sfera o reljefnim obl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df78e11f-04a6-4cee-bd08-17c1abeb572e/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na ploč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nadmorske i relativne vis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 (izračunati relativnu visinu između najvišeg vrha Hrvatske Dinare i najvišeg vrha svijeta Mt. Eversta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zu unutrašnje građe Zemlje i oblikovanja Zemljine površ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loč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tež Zemlje na kojem označava, ali ne imenuje slojeve Zeml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s teksto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vna graf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s teksto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vna graf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a u bo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a u boji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 i građ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ljef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i oblici Zemljine površine, sve ravnine i neravn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070"/>
              <w:gridCol w:w="207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avnine</w:t>
                  </w:r>
                </w:p>
              </w:tc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eravnine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zvišenj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dubljenja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izina, visoravan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do, pobrđe, gora, planin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tlina, klana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61105" cy="1675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56890" cy="15398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sam/sama svoj fosil. Potrebni su ti: plastelin, gips, dvije plastične čaše, voda i po izboru list, školjka i sl. Plastelin stavi u plastičnu čašu tako da pokrije dno.  U taj plastelin utisni objekt koji želiš fosilizirati. Nakon što si utisnuo/la izvadi objekt. Drugu plastičnu čašu napuni gipsom dopola i dodaj vode. Kad se gips stisne prelij otisak fosila u plastelinu. Kad se osuši izreži i pažljivo potrgaj stranice plastične čaše te odvoji plastelin od gipsa te pusti da se gips osuš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relje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crtežu u udžbeniku tri sloja od kojih je građena Zeml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pomoć učitelja i slikovnog materijala navedi nekoliko različitih reljefnih oblika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svaki kontinent istraži kako se zove i koliko je visok njegov najviši vrh. Izračunaj relativne visine između vrhova pojedinih kontinenata. Poredaj kontinente prema visini od najvišeg do najnižeg kontinent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5943600" cy="2908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4" r="-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google.com/search?q=e+sfera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bookmarkStart w:id="0" w:name="_Hlk14504675"/>
      <w:bookmarkStart w:id="1" w:name="_Hlk14950904"/>
      <w:bookmarkEnd w:id="0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90684"/>
      <w:bookmarkStart w:id="3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950904"/>
      <w:bookmarkStart w:id="7" w:name="_Hlk14950904"/>
      <w:bookmarkEnd w:id="7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s pitanjima za provjeru usvojenosti isho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286385</wp:posOffset>
                </wp:positionV>
                <wp:extent cx="9505315" cy="5466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315" cy="546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45pt;height:430.45pt;mso-wrap-distance-left:9.05pt;mso-wrap-distance-right:9.05pt;mso-wrap-distance-top:0pt;mso-wrap-distance-bottom:0pt;margin-top:22.55pt;mso-position-vertical-relative:text;margin-left:-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bookmarkStart w:id="8" w:name="_Hlk15145046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me i prezime: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 i građa Zeml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 a) Što je relje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) Na odgovarajuće mjesto na crtežu upiši pojmove: relativna, nadmorska (visi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_Hlk15145046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bookmarkStart w:id="10" w:name="_Hlk15145075"/>
      <w:r>
        <w:rPr>
          <w:lang w:val="en-US" w:eastAsia="en-US"/>
        </w:rPr>
        <w:drawing>
          <wp:inline distT="0" distB="0" distL="0" distR="0">
            <wp:extent cx="2810510" cy="127190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305</wp:posOffset>
                </wp:positionH>
                <wp:positionV relativeFrom="paragraph">
                  <wp:posOffset>86360</wp:posOffset>
                </wp:positionV>
                <wp:extent cx="4029075" cy="3632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3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2750" cy="1257300"/>
                                  <wp:effectExtent l="0" t="0" r="0" b="0"/>
                                  <wp:docPr id="7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75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8825" cy="1114425"/>
                                  <wp:effectExtent l="0" t="0" r="0" b="0"/>
                                  <wp:docPr id="8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933575"/>
                                  <wp:effectExtent l="0" t="0" r="0" b="0"/>
                                  <wp:docPr id="9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9635" cy="1434465"/>
                                  <wp:effectExtent l="0" t="0" r="0" b="0"/>
                                  <wp:docPr id="10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6.05pt;mso-wrap-distance-left:9.05pt;mso-wrap-distance-right:9.05pt;mso-wrap-distance-top:0pt;mso-wrap-distance-bottom:0pt;margin-top:6.8pt;mso-position-vertical-relative:text;margin-left:4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2750" cy="1257300"/>
                            <wp:effectExtent l="0" t="0" r="0" b="0"/>
                            <wp:docPr id="11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75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8825" cy="1114425"/>
                            <wp:effectExtent l="0" t="0" r="0" b="0"/>
                            <wp:docPr id="12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933575"/>
                            <wp:effectExtent l="0" t="0" r="0" b="0"/>
                            <wp:docPr id="13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9635" cy="1434465"/>
                            <wp:effectExtent l="0" t="0" r="0" b="0"/>
                            <wp:docPr id="14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" w:name="_Hlk15145098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Na priloženom crtežu imenuj tri sloja Zeml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7235" cy="111379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2" w:name="_Hlk15145098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bookmarkStart w:id="13" w:name="_Hlk15145132"/>
      <w:r>
        <w:rPr>
          <w:rFonts w:cs="Times New Roman" w:ascii="Times New Roman" w:hAnsi="Times New Roman"/>
          <w:sz w:val="24"/>
          <w:szCs w:val="24"/>
        </w:rPr>
        <w:t xml:space="preserve">3. Prikazane reljefne oblike desno </w:t>
      </w:r>
      <w:r>
        <w:rPr/>
        <w:t>razvrstaj u odgovarajući stupac u tablici.</w:t>
      </w:r>
    </w:p>
    <w:tbl>
      <w:tblPr>
        <w:tblW w:w="52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10"/>
        <w:gridCol w:w="207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vnine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ravnine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višenj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ubljenj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df78e11f-04a6-4cee-bd08-17c1abeb572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s://www.google.com/search?q=e+sfera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49:00Z</dcterms:created>
  <dc:creator>Jasna</dc:creator>
  <dc:description/>
  <cp:keywords/>
  <dc:language>en-US</dc:language>
  <cp:lastModifiedBy>Vinko Balaško</cp:lastModifiedBy>
  <dcterms:modified xsi:type="dcterms:W3CDTF">2019-07-28T14:03:00Z</dcterms:modified>
  <cp:revision>14</cp:revision>
  <dc:subject/>
  <dc:title/>
</cp:coreProperties>
</file>